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0703634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604414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4554377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